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49/ 200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«Προμήθεια γάλακτος ο.ε. 2005»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</w:rPr>
        <w:t xml:space="preserve">Α.Μ. 21/05  προϋπ.  110.700,00 € με Φ.Π.Α.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31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Μαρτίου, του έτους 2005, ημέρα της εβδομάδας Πέμπτη και ώρα 10.30 π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4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TextBodyIndent"/>
        <w:ind w:left="0" w:hanging="578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 xml:space="preserve">                        </w:t>
      </w:r>
      <w:r>
        <w:rPr>
          <w:color w:val="000000"/>
          <w:sz w:val="22"/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ΑΝΤΙΠΡΟΕΔΡΟΣ :  Ε. ΛΕΚΚΑΣ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color w:val="000000"/>
        </w:rPr>
        <w:t>ΤΑΚΤ. ΜΕΛΗ        : Α. ΚΑΝΑΤΣΟΥΛΗΣ                                     ΠΡΟΕΔΡΟΣ - ΔΗΜΑΡΧΟΣ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: Α. ΝΤΑΒΙΑΣ                                        ΓΡΗΓΟΡΗΣ ΕΠΑΜ. ΖΑΦΕΙΡΟΠΟΥΛΟΣ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: Κ. ΚΑΡΑΤΖΑ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ΑΝΑΠΛ. ΜΕΛΗ     : Γ. ΘΕΟΔΩΡΟΥ                                   </w:t>
      </w: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bCs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 xml:space="preserve">     </w:t>
      </w:r>
      <w:r>
        <w:rPr>
          <w:bCs/>
          <w:color w:val="000000"/>
        </w:rPr>
        <w:t xml:space="preserve">   </w:t>
      </w:r>
      <w:r>
        <w:rPr>
          <w:b/>
          <w:color w:val="000000"/>
        </w:rPr>
        <w:t xml:space="preserve">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 xml:space="preserve">                                </w:t>
      </w:r>
      <w:r>
        <w:rPr>
          <w:b/>
          <w:color w:val="000000"/>
        </w:rPr>
        <w:t xml:space="preserve">                                                                                      </w:t>
      </w:r>
      <w:r>
        <w:rPr>
          <w:bCs/>
          <w:color w:val="000000"/>
          <w:sz w:val="24"/>
        </w:rPr>
        <w:t>Ο οποίος δεν προσήλθε αν κα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ειδοποιήθηκε νόμιμα.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9ο </w:t>
      </w:r>
      <w:r>
        <w:rPr>
          <w:color w:val="000000"/>
          <w:sz w:val="24"/>
        </w:rPr>
        <w:t xml:space="preserve">θέμα της ημερήσιας διάταξης είπε ότι 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1/2005  της Τεχνικής Υπηρεσίας ,  νόμιμα θεωρημένη από τον Δ/ντή των Τεχνικών Υπηρεσιών,  </w:t>
      </w:r>
      <w:r>
        <w:rPr>
          <w:bCs/>
          <w:color w:val="000000"/>
          <w:sz w:val="24"/>
        </w:rPr>
        <w:t xml:space="preserve">προϋπ. 110.700,00 €  με  Φ.Π.Α.  που αφορά στην </w:t>
      </w:r>
      <w:r>
        <w:rPr>
          <w:b/>
          <w:color w:val="000000"/>
          <w:sz w:val="24"/>
        </w:rPr>
        <w:t xml:space="preserve">«Προμήθεια γάλακτος ο.ε. 2005 » </w:t>
      </w:r>
      <w:r>
        <w:rPr>
          <w:color w:val="000000"/>
          <w:sz w:val="24"/>
        </w:rPr>
        <w:t xml:space="preserve"> καθώς και οι όροι δημόσιου τακτικού διαγωνισμού και παρακαλώ για την λήψη της σχετικής απόφασης (έγκριση διάθεσης πίστωσης &amp; μελέτης καθώς και όρων δημοπρασίας )σύμφωνα με τις διατάξεις του άρθρου 111 του Δ.Κ.Κ. (Π.Δ. 410/95)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ν με αριθμό 21/2005 μελέτη της Τεχνικής Υπηρεσίας,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>ΟΜΟΦΩΝΑ εγκρίνει πίστωση ποσού 110.700,00</w:t>
      </w:r>
      <w:r>
        <w:rPr>
          <w:b/>
          <w:bCs/>
          <w:color w:val="000000"/>
          <w:sz w:val="24"/>
        </w:rPr>
        <w:t xml:space="preserve"> €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ων Κ.Α.10.6063.01, 15.6063.01, 20.6063.01, 30.6063.01, 35.6063.01, 45.6063.01, 50.6063.01  του προϋπολογισμού του Δήμου ο.ε. 2005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3"/>
        <w:rPr/>
      </w:pPr>
      <w:r>
        <w:rPr/>
        <w:t>ΟΜΟΦΩΝΑ  εγκρίνει  την με αριθ. 21/2005  μελέτη  της Τεχνικής Υπηρεσίας.</w:t>
      </w:r>
    </w:p>
    <w:p>
      <w:pPr>
        <w:pStyle w:val="3"/>
        <w:rPr/>
      </w:pPr>
      <w:r>
        <w:rPr/>
        <w:t xml:space="preserve">ΟΜΟΦΩΝΑ εγκρίνει τους  όρους  Δημοπράτησης και Διακήρυξης Διαγωνισμού  για  την   </w:t>
      </w:r>
      <w:r>
        <w:rPr>
          <w:b/>
        </w:rPr>
        <w:t xml:space="preserve">«Προμήθεια γάλακτος ο.ε. 2005» </w:t>
      </w:r>
      <w:r>
        <w:rPr>
          <w:b/>
          <w:bCs/>
        </w:rPr>
        <w:t>Α.Μ</w:t>
      </w:r>
      <w:r>
        <w:rPr/>
        <w:t>.</w:t>
      </w:r>
      <w:r>
        <w:rPr>
          <w:b/>
        </w:rPr>
        <w:t xml:space="preserve"> 21/2005 προϋπ. 110.700.00 </w:t>
      </w:r>
      <w:r>
        <w:rPr>
          <w:b/>
          <w:bCs/>
        </w:rPr>
        <w:t>€</w:t>
      </w:r>
      <w:r>
        <w:rPr>
          <w:b/>
        </w:rPr>
        <w:t xml:space="preserve"> με Φ.Π.Α.   </w:t>
      </w:r>
      <w:r>
        <w:rPr>
          <w:bCs/>
        </w:rPr>
        <w:t>που έχουν ως κατωτέρω</w:t>
      </w:r>
      <w:r>
        <w:rPr>
          <w:b/>
        </w:rPr>
        <w:t>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49 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>Ο  ΑΝΤΙΠΡΟΕΔΡΟΣ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 xml:space="preserve">Ε. ΛΕΚΚΑΣ                                                                                              </w:t>
      </w:r>
      <w:r>
        <w:rPr>
          <w:bCs/>
          <w:color w:val="000000"/>
          <w:sz w:val="20"/>
        </w:rPr>
        <w:t>Α. ΚΑΝΑΤΣΟΥΛΗΣ Α. ΝΤΑΒΙΑΣ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lang w:val="el-GR"/>
        </w:rPr>
        <w:t>Κ. ΚΑΡΑΤΖΑ  Γ. ΘΕΟΔΩΡΟΥ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/>
      </w:pPr>
      <w:r>
        <w:rPr>
          <w:b/>
          <w:color w:val="000000"/>
        </w:rPr>
        <w:tab/>
        <w:t xml:space="preserve">         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/4/2005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b/>
          <w:color w:val="000000"/>
          <w:sz w:val="20"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53:00Z</dcterms:created>
  <dc:creator>ΔΗΜΟΣ  ΧΑΛΑΝΔΡΙΟΥ</dc:creator>
  <dc:description/>
  <dc:language>en-US</dc:language>
  <cp:lastModifiedBy>dhm1</cp:lastModifiedBy>
  <cp:lastPrinted>2005-04-05T11:48:00Z</cp:lastPrinted>
  <dcterms:modified xsi:type="dcterms:W3CDTF">2005-04-06T11:42:00Z</dcterms:modified>
  <cp:revision>5</cp:revision>
  <dc:subject/>
  <dc:title>Α Π Ο Σ Π Α Σ Μ Α</dc:title>
</cp:coreProperties>
</file>